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C ELECTRICITY CHALLENGE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urpose</w:t>
      </w:r>
      <w:r>
        <w:rPr/>
        <w:t>:   to explore the properties of static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>:  pieces of fabric, 2 balloons, observa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challenge is to see if you can get 2 balloons to attract or repel by rubbing different two materials on two different balloons.  YOU MUST RECORD YOUR PROCEDURE AND OBSERVATIONS IN THE 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materials did you use?                </w:t>
      </w:r>
    </w:p>
    <w:p>
      <w:pPr>
        <w:pStyle w:val="Normal"/>
        <w:ind w:left="5040" w:firstLine="720"/>
        <w:rPr/>
      </w:pPr>
      <w:r>
        <w:rPr/>
        <w:t>What did you observe? Did the balloons attract or repel?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6"/>
      </w:tblGrid>
      <w:tr>
        <w:trPr>
          <w:trHeight w:val="4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you conclude about the properties of static electricity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C ELECTRICITY CHALLENGE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urpose</w:t>
      </w:r>
      <w:r>
        <w:rPr/>
        <w:t>:   to explore the properties of static electricity and the variables that affec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>:  pieces of fabric, 2 balloons, observation sheet, paper conf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allenge is to pick up as many pieces of confetti as you can by rubbing balloons and pieces of fabric.  Design a procedure to answer the 3 questions below.  Record your procedures, observations and conclusion on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Does rubbing harder give you different results with the same fabric?</w:t>
      </w:r>
    </w:p>
    <w:p>
      <w:pPr>
        <w:pStyle w:val="Normal"/>
        <w:rPr/>
      </w:pPr>
      <w:r>
        <w:rPr/>
        <w:t>Write your experimental design and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 ( How many pieces of confetti did you pick up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Do different fabrics give different results?</w:t>
      </w:r>
    </w:p>
    <w:p>
      <w:pPr>
        <w:pStyle w:val="Normal"/>
        <w:rPr/>
      </w:pPr>
      <w:r>
        <w:rPr/>
        <w:t xml:space="preserve">Design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 ( How many pieces of confetti did you pick up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Does it change results if you rub for a longer time?</w:t>
      </w:r>
    </w:p>
    <w:p>
      <w:pPr>
        <w:pStyle w:val="Normal"/>
        <w:rPr/>
      </w:pPr>
      <w:r>
        <w:rPr/>
        <w:t xml:space="preserve">Design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: ( How many pieces of confetti did you pick up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8:00Z</dcterms:created>
  <dc:creator>Shaun</dc:creator>
  <dc:description/>
  <cp:keywords/>
  <dc:language>en-US</dc:language>
  <cp:lastModifiedBy>Shaun</cp:lastModifiedBy>
  <dcterms:modified xsi:type="dcterms:W3CDTF">2006-04-09T16:00:00Z</dcterms:modified>
  <cp:revision>1</cp:revision>
  <dc:subject/>
  <dc:title>STATIC ELECTRICITY CHALLENGE  1</dc:title>
</cp:coreProperties>
</file>